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32"/>
          <w:szCs w:val="32"/>
        </w:rPr>
        <w:t xml:space="preserve">Technická zpráv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rava nástupištních přístřešků v obvodu O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O 06 zastávka Odrlice - přístřešek pro cestující</w:t>
      </w:r>
    </w:p>
    <w:p>
      <w:pPr>
        <w:pStyle w:val="Heading3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Identifikandaje"/>
        <w:ind w:left="1418" w:right="-840" w:hanging="1418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Parc. číslo:</w:t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            671</w:t>
      </w:r>
    </w:p>
    <w:p>
      <w:pPr>
        <w:pStyle w:val="Identifikandaje"/>
        <w:ind w:left="1418" w:right="-840" w:hanging="1418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Katastrální území:</w:t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Odrlice</w:t>
      </w:r>
    </w:p>
    <w:p>
      <w:pPr>
        <w:pStyle w:val="Identifikandaje"/>
        <w:ind w:left="1418" w:right="-840" w:hanging="1418"/>
        <w:rPr>
          <w:b w:val="false"/>
          <w:b w:val="false"/>
        </w:rPr>
      </w:pPr>
      <w:r>
        <w:rPr/>
        <w:t>Obec:</w:t>
        <w:tab/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Senice na Hané</w:t>
      </w:r>
    </w:p>
    <w:p>
      <w:pPr>
        <w:pStyle w:val="Identifikandaje"/>
        <w:ind w:left="1418" w:right="-840" w:hanging="1418"/>
        <w:rPr>
          <w:b w:val="false"/>
          <w:b w:val="false"/>
        </w:rPr>
      </w:pPr>
      <w:r>
        <w:rPr/>
        <w:t>Okres:</w:t>
      </w:r>
      <w:r>
        <w:rPr>
          <w:b w:val="false"/>
        </w:rPr>
        <w:tab/>
        <w:tab/>
        <w:t xml:space="preserve">       </w:t>
      </w:r>
      <w:r>
        <w:rPr>
          <w:rFonts w:cs="Times New Roman" w:ascii="Times New Roman" w:hAnsi="Times New Roman"/>
          <w:b w:val="false"/>
          <w:sz w:val="24"/>
        </w:rPr>
        <w:t>Olomouc</w:t>
      </w:r>
    </w:p>
    <w:p>
      <w:pPr>
        <w:pStyle w:val="Identifikandaje"/>
        <w:ind w:left="567" w:hanging="567"/>
        <w:rPr>
          <w:b w:val="false"/>
          <w:b w:val="false"/>
        </w:rPr>
      </w:pPr>
      <w:r>
        <w:rPr/>
        <w:t>Region:</w:t>
      </w:r>
      <w:r>
        <w:rPr>
          <w:b w:val="false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Olomoucký kraj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Základní údaje o stavb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 základě zjištěných skutečností stávajícího stavu přístřešku pro cestující včetně orientačního a informačního systému, který se nachází ve značně nevyhovujícím stavu došlo k navržení opravy typového přístřešku. Přístřešek pro cestující je dimenzován na požadovaný počet cestujících.</w:t>
      </w:r>
    </w:p>
    <w:p>
      <w:pPr>
        <w:pStyle w:val="Normal"/>
        <w:jc w:val="both"/>
        <w:rPr/>
      </w:pPr>
      <w:r>
        <w:rPr/>
        <w:t xml:space="preserve">Lokalita se nachází v okrajové části obce Senice na Hané v místě stávající železniční zastávky Odrlice. Pozemek parc. č. 671 kde se nachází přístřešek navazuje na jednostranné nástupiště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vrhovaný stav</w:t>
      </w:r>
    </w:p>
    <w:p>
      <w:pPr>
        <w:pStyle w:val="TextBody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>
          <w:b/>
          <w:b/>
        </w:rPr>
      </w:pPr>
      <w:r>
        <w:rPr>
          <w:b/>
        </w:rPr>
        <w:t>Urbanistické a architektonické řešení stavby</w:t>
      </w:r>
    </w:p>
    <w:p>
      <w:pPr>
        <w:pStyle w:val="Subtitle"/>
        <w:jc w:val="both"/>
        <w:rPr/>
      </w:pPr>
      <w:r>
        <w:rPr>
          <w:b w:val="false"/>
        </w:rPr>
        <w:t>Stavba je situována na parcele 671. Příchod pro cestující je stávající – po jednostranném nástupišti. Lokalita se nachází na okraji zastavěného území obce Senice na Hané.</w:t>
      </w:r>
    </w:p>
    <w:p>
      <w:pPr>
        <w:pStyle w:val="Normal"/>
        <w:jc w:val="both"/>
        <w:rPr/>
      </w:pPr>
      <w:r>
        <w:rPr/>
        <w:t xml:space="preserve">Umístění kovového přístřešku pro cestující je na betonových základových patkách. Opravou bude provedena výměna opláštění přístřešku a střešní krytina, provedení nátěru ocelových konstrukcí a výměna betonové dlažby přístřešku. Přístřešek bude doplněn jednoduchým mobiliářem (jednotlivé sedáky + tabule s jízdním řádem, odpadkový koš)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color w:val="FF0000"/>
        </w:rPr>
      </w:pPr>
      <w:r>
        <w:rPr>
          <w:sz w:val="28"/>
        </w:rPr>
        <w:t>Odpadové hospodářství</w:t>
      </w:r>
      <w:r>
        <w:rPr>
          <w:color w:val="FF0000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 xml:space="preserve">Stavba bude prováděna dodavatelsky na základě výběrového řízení a  smlouvy o dílo. Do doby dokončení a převzetí díla, bude původce odpadů vzniklých během stavby dodavatel stavby, který vzejde z výběrového řízení. </w:t>
      </w:r>
    </w:p>
    <w:p>
      <w:pPr>
        <w:pStyle w:val="TextBody"/>
        <w:spacing w:before="0" w:after="0"/>
        <w:jc w:val="both"/>
        <w:rPr/>
      </w:pPr>
      <w:r>
        <w:rPr/>
        <w:t xml:space="preserve">Odpadové hospodářství - problematika odpadového hospodářství bude řešena v souladu s platnou legislativou – zákonem  č. 185/2001 Sb., o odpadech  a prováděcími vyhláškami k tomuto zákonu. Ostatní odpady budou v max. míře vytříděny a odvezeny na řízenou skládku odpadů.   Vrstvu humusu  získanou skrývkou zeminy si investor ponechá pro potřeby zemních úprav. Přebytečná zemina pod vrstvou humusu bude odvezena na nejbližší řízenou skládku odpadů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Odpady vznikající stavební činností: </w:t>
      </w:r>
    </w:p>
    <w:p>
      <w:pPr>
        <w:pStyle w:val="Zkladntext2"/>
        <w:spacing w:lineRule="auto" w:line="240" w:before="0" w:after="0"/>
        <w:rPr/>
      </w:pPr>
      <w:r>
        <w:rPr/>
        <w:t>Všechny odpady budou důsledně separovány, ukládány na přistavené kontejnery a likvidovány odpovídajícím způsobem. Odvoz bude zajištěn dodavatelskou firmou, případně oprávněnou firmou, která má oprávnění k likvidaci všech druhů odpadů včetně nebezpečných odpadů.</w:t>
      </w:r>
    </w:p>
    <w:p>
      <w:pPr>
        <w:pStyle w:val="Zkladntext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působ ukládání odpadů</w:t>
      </w:r>
    </w:p>
    <w:p>
      <w:pPr>
        <w:pStyle w:val="Normal"/>
        <w:jc w:val="both"/>
        <w:rPr/>
      </w:pPr>
      <w:r>
        <w:rPr/>
        <w:t>Odpady budou ukládány na zpevněných plochách na pozemku investora, a to odděleně podle jednotlivých druhů, případně ve vhodných nádobách nebo kontejnerech tak, aby mohly být odváženy k likvidaci. Odpady je dodavatel povinen přednostně využívat, nevyužité odpady převede do vlastnictví osobě oprávněné k jejich převzetí. Dodavatel vede evidenci všech odpadů.</w:t>
      </w:r>
    </w:p>
    <w:p>
      <w:pPr>
        <w:pStyle w:val="Normal"/>
        <w:jc w:val="both"/>
        <w:rPr/>
      </w:pPr>
      <w:r>
        <w:rPr/>
        <w:tab/>
        <w:t>Beton bude likvidována odvozem k druhotnému zpracování.</w:t>
      </w:r>
    </w:p>
    <w:p>
      <w:pPr>
        <w:pStyle w:val="Normal"/>
        <w:jc w:val="both"/>
        <w:rPr/>
      </w:pPr>
      <w:r>
        <w:rPr/>
        <w:tab/>
        <w:t>Železo do sběrny druhotných surovi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28"/>
        </w:rPr>
        <w:t xml:space="preserve">SO 06.2 Orientační systém </w:t>
      </w:r>
    </w:p>
    <w:p>
      <w:pPr>
        <w:pStyle w:val="Normal"/>
        <w:rPr/>
      </w:pPr>
      <w:r>
        <w:rPr/>
        <w:t xml:space="preserve">Hlavní tabule s názvem zastávky a ukazatelem směru jízdy bude osazena na samostatném nosiči ukotveném v betonových základových patkách v blízkosti přístřešku. Všechny prvky orientačního a informačního systému budou v souladu se směrnicí investora Sm 118 v platném znění a provedeny dle TNŽ 73 6390 Nápisy názvů stanic a zastávek. </w:t>
      </w:r>
    </w:p>
    <w:p>
      <w:pPr>
        <w:pStyle w:val="Normal"/>
        <w:jc w:val="both"/>
        <w:rPr/>
      </w:pPr>
      <w:r>
        <w:rPr/>
        <w:t xml:space="preserve">Na bočních stěnách přístřešku bude osazena informační tabule pro cestující (informace o odjezdech vlaků). Je uvažováno s použitím typových výrobků (uzamykatelné prosklené vitríny). </w:t>
      </w:r>
    </w:p>
    <w:p>
      <w:pPr>
        <w:pStyle w:val="Normal"/>
        <w:jc w:val="both"/>
        <w:rPr/>
      </w:pPr>
      <w:r>
        <w:rPr/>
        <w:t>Před vlastní výrobou prvků orientačního a informačního systému bude potřeba jeho podobu projednat a odsouhlasit se zadavatelem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>
          <w:b/>
          <w:b/>
        </w:rPr>
      </w:pPr>
      <w:r>
        <w:rPr>
          <w:b/>
        </w:rPr>
        <w:t>Členění stavby na jednotlivé stavební objekty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/>
      </w:pPr>
      <w:r>
        <w:rPr/>
        <w:t>Stavba byla řešena jako jeden stavební objekt.</w:t>
      </w:r>
    </w:p>
    <w:p>
      <w:pPr>
        <w:pStyle w:val="Heading3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Odrlice - nástupištní přístřešek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629793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67" w:hanging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b/>
      <w:sz w:val="20"/>
      <w:szCs w:val="20"/>
    </w:rPr>
  </w:style>
  <w:style w:type="paragraph" w:styleId="Obrazek">
    <w:name w:val="obrazek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Description1">
    <w:name w:val="description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4:00Z</dcterms:created>
  <dc:creator>bohuslav</dc:creator>
  <dc:description/>
  <cp:keywords/>
  <dc:language>en-US</dc:language>
  <cp:lastModifiedBy>Šnejdrla Antonín</cp:lastModifiedBy>
  <cp:lastPrinted>2014-09-11T12:26:00Z</cp:lastPrinted>
  <dcterms:modified xsi:type="dcterms:W3CDTF">2021-07-02T06:19:00Z</dcterms:modified>
  <cp:revision>9</cp:revision>
  <dc:subject/>
  <dc:title>13-034-234-PD Revitalizace trati Vsetín – Velké Karlovice – Studie souboru staveb</dc:title>
</cp:coreProperties>
</file>